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VLOGA ZA DODELITEV SREDSTEV IZ NAMENA POKROVITELJLATVA OBČINE SREDIŠČE OB DRAVI</w:t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7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ATKI O PRIJAVITELJU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 dodelitev sredstev iz namena pokroviteljstva 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</w:rPr>
        <w:t xml:space="preserve">NAZIV PRIJAVITELJA: ______________________________________________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</w:rPr>
        <w:t xml:space="preserve">NASLOV (SEDEŽ): _________________________________________________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VČNA ŠT.: ____________________ ZAVEZANEC ZA DDV: </w:t>
        <w:tab/>
        <w:t xml:space="preserve">DA </w:t>
        <w:tab/>
        <w:t>N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IČNA ŠT.: ____________________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</w:rPr>
        <w:t xml:space="preserve">ŠT. TRANSAKCIJSKEGA RAČUNA: ___________________________________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</w:rPr>
        <w:t xml:space="preserve">KONTAKTNA OSEBA: _________________________ TEL.:________________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</w:rPr>
        <w:t>E-NASLOV: ______________________  SPLETNA STRAN: ________________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GANIZACIJSKA OBLIKA: _________________________________________ 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</w:t>
      </w:r>
      <w:r>
        <w:rPr>
          <w:rFonts w:cs="Garamond" w:ascii="Garamond" w:hAnsi="Garamond"/>
          <w:sz w:val="20"/>
          <w:szCs w:val="20"/>
        </w:rPr>
        <w:t xml:space="preserve">(DRUŠTVO, KLUB, NEPROFITNA ORG. fizična oseba …) </w:t>
      </w:r>
    </w:p>
    <w:p>
      <w:pPr>
        <w:pStyle w:val="Normal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ATUM: __________________           ŽIG IN PODPIS: _______________________</w:t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Normal"/>
        <w:ind w:left="360" w:hanging="0"/>
        <w:rPr>
          <w:rFonts w:ascii="Garamond" w:hAnsi="Garamond" w:cs="Garamond"/>
          <w:color w:val="C0C0C0"/>
        </w:rPr>
      </w:pPr>
      <w:r>
        <w:rPr>
          <w:rFonts w:cs="Garamond" w:ascii="Garamond" w:hAnsi="Garamond"/>
          <w:color w:val="C0C0C0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OVREDNOTENJE PROJEKTA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>
          <w:rFonts w:cs="Tahoma" w:ascii="Garamond" w:hAnsi="Garamond"/>
        </w:rPr>
        <w:t>Ime projekta: ________________________________________________________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>
          <w:rFonts w:cs="Tahoma" w:ascii="Garamond" w:hAnsi="Garamond"/>
        </w:rPr>
        <w:t>Ime osebe, odgovorne za izvedbo projekta: ________________________________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Opis vsebine in 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Časovno opredelite trajanje 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</w:rPr>
        <w:t xml:space="preserve">Finančna konstrukcija projekta </w:t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rPr/>
      </w:pPr>
      <w:r>
        <w:rPr>
          <w:rFonts w:cs="Tahoma" w:ascii="Garamond" w:hAnsi="Garamond"/>
        </w:rPr>
        <w:t>Ocenjena skupna vrednost projekta znaša: _______________________ EUR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06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27:00Z</dcterms:created>
  <dc:creator>jelkazt@gmail.com</dc:creator>
  <dc:description/>
  <cp:keywords/>
  <dc:language>en-US</dc:language>
  <cp:lastModifiedBy>Jelka Zidarič Trstenjak</cp:lastModifiedBy>
  <dcterms:modified xsi:type="dcterms:W3CDTF">2023-03-22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display_urn:schemas-microsoft-com:office:office#Author">
    <vt:lpwstr>jelkazt@gmail.com</vt:lpwstr>
  </property>
  <property fmtid="{D5CDD505-2E9C-101B-9397-08002B2CF9AE}" pid="4" name="display_urn:schemas-microsoft-com:office:office#Editor">
    <vt:lpwstr>Jelka Zidarič Trstenjak</vt:lpwstr>
  </property>
</Properties>
</file>